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40005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Города Герман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6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Города Германи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8930</wp:posOffset>
                  </wp:positionV>
                  <wp:extent cx="998220" cy="9880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328930</wp:posOffset>
                  </wp:positionV>
                  <wp:extent cx="1042035" cy="9569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4737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3.1pt" to="179.95pt,43.1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73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43.1pt" to="413.95pt,43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орода бывают крупные и мелкие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ждый город находится в стране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разных странах разная история, язык, культур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Что такое страна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Что такое город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ие города называют миллионерами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ый крупный город на земле? (по населению)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ый маленький город на земле? (по населению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Страна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-   географическая территория, имеющая определенные границы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Город - </w:t>
            </w:r>
            <w:r>
              <w:rPr/>
              <w:t>населённый пункт, жители которого заняты, как правило, вне сельского хозяйства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Города- миллионеры – это такие города, </w:t>
            </w:r>
            <w:r>
              <w:rPr>
                <w:rFonts w:cs="Arial" w:ascii="Arial" w:hAnsi="Arial"/>
              </w:rPr>
              <w:t>численность населения в административно-территориальных границах которых превышает 1 млн. человек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ый крупный город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Токио (</w:t>
            </w:r>
            <w:r>
              <w:rPr>
                <w:rFonts w:cs="Arial" w:ascii="Arial" w:hAnsi="Arial"/>
              </w:rPr>
              <w:t>26,4 миллиона человек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амая малонаселенная земля:</w:t>
            </w:r>
          </w:p>
          <w:p>
            <w:pPr>
              <w:pStyle w:val="Normal"/>
              <w:rPr>
                <w:rFonts w:ascii="Arial" w:hAnsi="Arial" w:cs="Arial"/>
                <w:color w:val="3C3C3C"/>
              </w:rPr>
            </w:pPr>
            <w:r>
              <w:rPr>
                <w:rFonts w:cs="Arial" w:ascii="Arial" w:hAnsi="Arial"/>
                <w:iCs/>
              </w:rPr>
              <w:t>-</w:t>
            </w:r>
            <w:r>
              <w:rPr>
                <w:rFonts w:cs="Arial" w:ascii="Arial" w:hAnsi="Arial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C3C3C"/>
              </w:rPr>
              <w:t>Самая малонаселенная страна в мире — государство Питкэрн, находящееся в Тихом океане.(48 человек)</w:t>
            </w:r>
          </w:p>
          <w:p>
            <w:pPr>
              <w:pStyle w:val="Normal"/>
              <w:rPr>
                <w:rFonts w:ascii="Arial" w:hAnsi="Arial" w:cs="Arial"/>
                <w:iCs/>
                <w:color w:val="3C3C3C"/>
              </w:rPr>
            </w:pPr>
            <w:r>
              <w:rPr>
                <w:rFonts w:cs="Arial" w:ascii="Arial" w:hAnsi="Arial"/>
                <w:iCs/>
                <w:color w:val="3C3C3C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3:00Z</dcterms:created>
  <dc:creator>Евгения </dc:creator>
  <dc:description/>
  <cp:keywords/>
  <dc:language>en-US</dc:language>
  <cp:lastModifiedBy>User_08</cp:lastModifiedBy>
  <dcterms:modified xsi:type="dcterms:W3CDTF">2009-11-27T08:32:00Z</dcterms:modified>
  <cp:revision>6</cp:revision>
  <dc:subject/>
  <dc:title>Как приходят вещи в дом</dc:title>
</cp:coreProperties>
</file>